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Anexa 2 – M2</w:t>
      </w:r>
      <w:r>
        <w:rPr/>
        <w:t xml:space="preserve"> </w:t>
      </w:r>
      <w:r>
        <w:rPr>
          <w:rFonts w:cs="Times New Roman" w:ascii="Times New Roman" w:hAnsi="Times New Roman"/>
          <w:b/>
          <w:sz w:val="24"/>
          <w:szCs w:val="24"/>
        </w:rPr>
        <w:t>la procedura programului</w:t>
      </w:r>
    </w:p>
    <w:p>
      <w:pPr>
        <w:pStyle w:val="Normal"/>
        <w:tabs>
          <w:tab w:val="clear" w:pos="708"/>
          <w:tab w:val="left" w:pos="360" w:leader="non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360"/>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spacing w:lineRule="auto" w:line="360"/>
        <w:jc w:val="both"/>
        <w:rPr/>
      </w:pPr>
      <w:r>
        <w:rPr>
          <w:rFonts w:cs="Times New Roman" w:ascii="Times New Roman" w:hAnsi="Times New Roman"/>
          <w:iCs/>
          <w:sz w:val="24"/>
          <w:szCs w:val="24"/>
        </w:rPr>
        <w:t>- În termen de maxim 180 de zile din momentul plății ajutorului financiar către beneficiar acesta are obligația efectuării cheltuielilor cu respectarea art. 4.3.1 din procedura de implementare a măsurii; - În același termen de maxim 180 de zile din momentul încasării ajutorului financiar de către beneficiar acesta are obligația încărcării în aplicație a facturilor, documentelor de plată și raportului de progres (Anexa 8 la procedura măsurii), în caz contrar ajutorul acordat fiind recuperat.</w:t>
      </w:r>
    </w:p>
    <w:p>
      <w:pPr>
        <w:pStyle w:val="Normal"/>
        <w:tabs>
          <w:tab w:val="clear" w:pos="708"/>
          <w:tab w:val="left" w:pos="360" w:leader="none"/>
          <w:tab w:val="left" w:pos="29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0" w:leader="none"/>
        </w:tabs>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biectul contractului îl reprezintă ajutorul de stat acordat sub formă de grant pentru capital de lucru, în baza formularului electronic de înscriere şi a documentaţiei anexe, prin măsură “Granturi pentru capital de lucru”, denumită în continuare Măsură, implementată de către Ministerul Economiei, Energiei și Mediului de Afaceri (MEEMA) și Agenția pentru IMM, Atragere de Investiții și Promovarea Exportului (AIMMAIPE) ……..........în conformitate cu prevederile Ordonanței de Urgență a Guvernului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lineRule="auto" w:line="360"/>
        <w:jc w:val="both"/>
        <w:rPr/>
      </w:pPr>
      <w:r>
        <w:rPr>
          <w:rFonts w:cs="Times New Roman" w:ascii="Times New Roman" w:hAnsi="Times New Roman"/>
          <w:sz w:val="24"/>
          <w:szCs w:val="24"/>
        </w:rPr>
        <w:t xml:space="preserve">Beneficiarul poate primi grantul în valoare de maxim 15% din cifra de afaceri și în maximele specificate în procedura de implementare a măsurii </w:t>
      </w:r>
      <w:r>
        <w:rPr>
          <w:rFonts w:cs="Times New Roman" w:ascii="Times New Roman" w:hAnsi="Times New Roman"/>
          <w:sz w:val="24"/>
          <w:szCs w:val="24"/>
          <w:lang w:val="en-US"/>
        </w:rPr>
        <w:t>“Granturi pentru capital de lucru”</w:t>
      </w:r>
      <w:r>
        <w:rPr>
          <w:rFonts w:cs="Times New Roman" w:ascii="Times New Roman" w:hAnsi="Times New Roman"/>
          <w:sz w:val="24"/>
          <w:szCs w:val="24"/>
        </w:rPr>
        <w:t xml:space="preserve"> în termenii şi în condiţiile stipulate în prezentul contract şi în procedura măsurii, care constituie anexă la prezentul contract şi care face parte integrantă din acesta.</w:t>
      </w:r>
    </w:p>
    <w:p>
      <w:pPr>
        <w:pStyle w:val="Normal"/>
        <w:spacing w:lineRule="auto" w:line="360"/>
        <w:jc w:val="both"/>
        <w:rPr/>
      </w:pPr>
      <w:r>
        <w:rPr>
          <w:rFonts w:cs="Times New Roman" w:ascii="Times New Roman" w:hAnsi="Times New Roman"/>
          <w:sz w:val="24"/>
          <w:szCs w:val="24"/>
        </w:rPr>
        <w:t xml:space="preserve">Valoarea maximă a contractului de finanţare va fi afișată automat în formularul de înscriere prin calcularea procentului de 15% aplicat la valoarea cifrei de afaceri preluată, din baza de date a ANAF, valoare aprobată în urma verificării administrative și de eligibilitate realizate de MEEMA/AIMMAIPE. </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1 an,  începând cu data intrării în vigoare. Prezentul contract intră în vigoare ......................................................... (se completează automat în aplicație de către AIMMAI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desfăşoară pe parcursul a două perio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180 zile calculate </w:t>
      </w:r>
      <w:r>
        <w:rPr>
          <w:rFonts w:cs="Times New Roman" w:ascii="Times New Roman" w:hAnsi="Times New Roman"/>
          <w:iCs/>
          <w:sz w:val="24"/>
          <w:szCs w:val="24"/>
        </w:rPr>
        <w:t>din momentul plății ajutorului financiar către beneficiar</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în front office) a facturilor, documentelor de plată și raportului de progres sub sancțiunea recuperării ajutorului financiar nerambursab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6 luni de </w:t>
      </w:r>
      <w:r>
        <w:rPr>
          <w:rFonts w:cs="Times New Roman" w:ascii="Times New Roman" w:hAnsi="Times New Roman"/>
          <w:iCs/>
          <w:sz w:val="24"/>
          <w:szCs w:val="24"/>
        </w:rPr>
        <w:t>menținere sau suplimentare a locurilor de muncă existente la momentul înscrierii precum și a activității pe o perioadă de minim 6 luni de la obținerea finanțări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1 an în care se desfăşoară prezentul contract, conform procedurii de implemen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măsurii și de </w:t>
      </w:r>
      <w:r>
        <w:rPr>
          <w:rFonts w:cs="Times New Roman" w:ascii="Times New Roman" w:hAnsi="Times New Roman"/>
          <w:bCs/>
          <w:sz w:val="24"/>
          <w:szCs w:val="24"/>
        </w:rPr>
        <w:t>depunere a raportului de progres pentru toate activitățile este de ...............................</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În situația în care fondurile acordate beneficiarilor rămân neutilizate în termen de 180 de zile de la virarea sumelor, suma rămasă neconsumată va fi returnată administratorului de schemă în termen de 10 zile de la depunerea raportului de progres.</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grantul vor fi transferate de către banca parteneră în contul beneficiarului în urma semnării de ambele părți a contractului de finanțare.</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Plățile efectuate înaintea intrării în vigoare a prezentului contract nu sunt eligibile.</w:t>
      </w:r>
      <w:r>
        <w:rPr/>
        <w:t xml:space="preserve"> </w:t>
      </w:r>
      <w:r>
        <w:rPr>
          <w:rFonts w:cs="Times New Roman" w:ascii="Times New Roman" w:hAnsi="Times New Roman"/>
          <w:sz w:val="24"/>
          <w:szCs w:val="24"/>
        </w:rPr>
        <w:t xml:space="preserve">Pentru decontarea datoriilor sunt eligibile și facturile emise anterior semnării contractului care vor fi achitate din ajutorul acordat în cadrul măsurii, după data semnării contractului, conform prevederilor procedurii de implementare a măsurii.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entru verificarea utilizării fondurilor potrivit destinațiilor prevăzute în OUG nr 130/2020, beneficiarul va încărca în aplicație toate sumele plătite și documentele justificative aferente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oate plățile se vor face prin transfer bancar. Plățile în numerar nu sunt permise în cadrul proiectului, sub sancțiunea recuperării acesto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Drepturi şi oblig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w:t>
      </w:r>
    </w:p>
    <w:p>
      <w:pPr>
        <w:pStyle w:val="Normal"/>
        <w:spacing w:lineRule="auto" w:line="36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  nu poate acorda plata parțială a ajutorului de stat;</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 va recupera ajutorul de stat în situaţia constatării nerespectării prevederilor legislative ale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a monitoriza îndeplinirea etapelor prevăzute în prezentul contract şi în schema de ajutor de stat pe o perioadă 6 luni, începând cu data acordării ajuto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w:t>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ții finanțatoare pentru implementarea proiectului său finanțat din măsura “granturi pentru capital de lucru”.</w:t>
      </w:r>
    </w:p>
    <w:p>
      <w:pPr>
        <w:pStyle w:val="Normal"/>
        <w:spacing w:lineRule="auto" w:line="360"/>
        <w:jc w:val="both"/>
        <w:rPr/>
      </w:pPr>
      <w:r>
        <w:rPr>
          <w:rFonts w:cs="Times New Roman" w:ascii="Times New Roman" w:hAnsi="Times New Roman"/>
          <w:sz w:val="24"/>
          <w:szCs w:val="24"/>
        </w:rPr>
        <w:t xml:space="preserve">b) este obligat să mențină activitatea și numărul de salariați înscriși în cererea de finanțare, pe o perioadă de cel puțin 6 luni de la data acordării ajutorului de stat, </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ste obligat să deschidă cont curent distinct la instituția de credit parteneră și să implementeze proiectul numai prin acesta;</w:t>
      </w:r>
    </w:p>
    <w:p>
      <w:pPr>
        <w:pStyle w:val="Normal"/>
        <w:spacing w:lineRule="auto" w:line="360"/>
        <w:jc w:val="both"/>
        <w:rPr/>
      </w:pPr>
      <w:r>
        <w:rPr>
          <w:rFonts w:cs="Times New Roman" w:ascii="Times New Roman" w:hAnsi="Times New Roman"/>
          <w:sz w:val="24"/>
          <w:szCs w:val="24"/>
        </w:rPr>
        <w:t>e) este obligat să asigure respectarea elementelor de identitate vizuală a proiectului, precum si  prevederile prezentului contract de finanțare și cele ale schemei de ajutor de stat.</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 Răspunderea contractu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1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în urma controalelor efectuate de reprezentanţii MEEMA/ AIMMAIPE/instituției partenere, sau la sesizarea organelor de control abilitate ale statului se constată că beneficiarii au făcut declaraţii incomplete şi/sau neconforme cu realitatea pentru a obține ajutorul de stat ori au schimbat destinaţia grantului, aceştia au obligaţia de a rambursa sumele primite, cu dobânzile aferente, calculate la data acordă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I. Conflict de intere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VIII. Clauza de confidenţialit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X. Modific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înștiințeze MEEMA/AIMMAIPE în termen de maxim 5 zile calendaristice din momentul apariției situațiilor inserate.  </w:t>
      </w:r>
    </w:p>
    <w:p>
      <w:pPr>
        <w:pStyle w:val="Normal"/>
        <w:spacing w:lineRule="auto" w:line="360"/>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nu păstrează numărul de locuri de muncă existente la data înscrierii pe o perioadă de minim 6 lu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spacing w:lineRule="auto" w:line="360"/>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ă la data recuperării sau a rambursăr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țiile de urgență exonerează părţile de răspundere în cazul imposibilităţii derulării contractului, executării necorespunzătoare sau cu întârziere a obligaţiilor asumate prin prezentul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9</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XIV. Dispoziţii final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zentul contract se completează cu prevederile schemei de ajutor de stat aprobată prin Ordinului de aprobare nr. 1060/2857/2020 a schemei de ajutor de stat - Sprijin pentru IMM-uri în vederea depășirii crizei economice generate de pandemia COVID – 19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zentul contract face parte integrantă şi este Anexă la procedura de implementare a măsuri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mpartiment economic, juridic</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ordonator UIP</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bl>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b/>
      <w:strike w:val="false"/>
      <w:dstrike w:val="false"/>
      <w:color w:val="000000"/>
      <w:u w:val="none"/>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07:00Z</dcterms:created>
  <dc:creator>Alina Boscor</dc:creator>
  <dc:description/>
  <cp:keywords/>
  <dc:language>en-US</dc:language>
  <cp:lastModifiedBy>Adrian Panait</cp:lastModifiedBy>
  <cp:lastPrinted>2020-09-29T13:21:00Z</cp:lastPrinted>
  <dcterms:modified xsi:type="dcterms:W3CDTF">2020-10-19T06:30:00Z</dcterms:modified>
  <cp:revision>3</cp:revision>
  <dc:subject/>
  <dc:title/>
</cp:coreProperties>
</file>